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man" w:hAnsi="Bookman" w:cs="TimesNewRomanPSMT;Times New Roman"/>
          <w:b/>
          <w:b/>
          <w:color w:val="FF0000"/>
          <w:sz w:val="48"/>
          <w:szCs w:val="32"/>
          <w:lang w:bidi="en-US"/>
        </w:rPr>
      </w:pPr>
      <w:r>
        <w:rPr>
          <w:rFonts w:cs="TimesNewRomanPSMT;Times New Roman" w:ascii="Bookman" w:hAnsi="Bookman"/>
          <w:b/>
          <w:color w:val="FF0000"/>
          <w:sz w:val="48"/>
          <w:szCs w:val="32"/>
          <w:lang w:bidi="en-US"/>
        </w:rPr>
        <w:t>1: NATIONAL PR CAMPAIGN PROPOSAL</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Draft from Rich Porter: 4/25/11.  Edited by John Droz: 1/23/12</w:t>
      </w:r>
    </w:p>
    <w:p>
      <w:pPr>
        <w:pStyle w:val="Normal"/>
        <w:widowControl w:val="false"/>
        <w:autoSpaceDE w:val="false"/>
        <w:jc w:val="center"/>
        <w:rPr>
          <w:rFonts w:ascii="Bookman" w:hAnsi="Bookman"/>
          <w:b/>
          <w:b/>
          <w:i/>
          <w:i/>
          <w:color w:val="3366FF"/>
          <w:sz w:val="28"/>
          <w:szCs w:val="32"/>
          <w:lang w:bidi="en-US"/>
        </w:rPr>
      </w:pPr>
      <w:r>
        <w:rPr>
          <w:rFonts w:cs="TimesNewRomanPSMT;Times New Roman" w:ascii="Bookman" w:hAnsi="Bookman"/>
          <w:b/>
          <w:i/>
          <w:color w:val="3366FF"/>
          <w:sz w:val="28"/>
          <w:szCs w:val="32"/>
          <w:lang w:bidi="en-US"/>
        </w:rPr>
        <w:t>—</w:t>
      </w:r>
      <w:r>
        <w:rPr>
          <w:rFonts w:eastAsia="Bookman" w:cs="Bookman" w:ascii="Bookman" w:hAnsi="Bookman"/>
          <w:b/>
          <w:i/>
          <w:color w:val="3366FF"/>
          <w:sz w:val="28"/>
          <w:szCs w:val="32"/>
          <w:lang w:bidi="en-US"/>
        </w:rPr>
        <w:t xml:space="preserve"> </w:t>
      </w:r>
      <w:r>
        <w:rPr>
          <w:rFonts w:cs="TimesNewRomanPSMT;Times New Roman" w:ascii="Bookman" w:hAnsi="Bookman"/>
          <w:b/>
          <w:i/>
          <w:color w:val="3366FF"/>
          <w:sz w:val="28"/>
          <w:szCs w:val="32"/>
          <w:lang w:bidi="en-US"/>
        </w:rPr>
        <w:t>CONFIDENTIAL —</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PR Audiences:</w:t>
      </w:r>
    </w:p>
    <w:p>
      <w:pPr>
        <w:pStyle w:val="Normal"/>
        <w:widowControl w:val="false"/>
        <w:autoSpaceDE w:val="false"/>
        <w:jc w:val="center"/>
        <w:rPr>
          <w:rFonts w:ascii="Bookman" w:hAnsi="Bookman" w:cs="TimesNewRomanPSMT;Times New Roman"/>
          <w:sz w:val="18"/>
          <w:szCs w:val="32"/>
          <w:lang w:bidi="en-US"/>
        </w:rPr>
      </w:pPr>
      <w:r>
        <w:rPr>
          <w:rFonts w:cs="TimesNewRomanPSMT;Times New Roman" w:ascii="Bookman" w:hAnsi="Bookman"/>
          <w:sz w:val="1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Policy/Political</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Local-State-Federal</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Landowner/Lease Grantor</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General Public (including non-rural populatio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ax Payer</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Utility Rate Payer</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Business Owner</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Media</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Academic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tudents</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PR Strategy:</w:t>
      </w:r>
    </w:p>
    <w:p>
      <w:pPr>
        <w:pStyle w:val="Normal"/>
        <w:widowControl w:val="false"/>
        <w:autoSpaceDE w:val="false"/>
        <w:jc w:val="center"/>
        <w:rPr>
          <w:rFonts w:ascii="Bookman" w:hAnsi="Bookman" w:cs="TimesNewRomanPSMT;Times New Roman"/>
          <w:b/>
          <w:b/>
          <w:sz w:val="18"/>
          <w:szCs w:val="32"/>
          <w:lang w:bidi="en-US"/>
        </w:rPr>
      </w:pPr>
      <w:r>
        <w:rPr>
          <w:rFonts w:cs="TimesNewRomanPSMT;Times New Roman" w:ascii="Bookman" w:hAnsi="Bookman"/>
          <w:b/>
          <w:sz w:val="18"/>
          <w:szCs w:val="32"/>
          <w:lang w:bidi="en-US"/>
        </w:rPr>
      </w:r>
    </w:p>
    <w:p>
      <w:pPr>
        <w:pStyle w:val="Normal"/>
        <w:widowControl w:val="false"/>
        <w:autoSpaceDE w:val="false"/>
        <w:rPr/>
      </w:pPr>
      <w:r>
        <w:rPr>
          <w:rFonts w:cs="TimesNewRomanPSMT;Times New Roman" w:ascii="Bookman" w:hAnsi="Bookman"/>
          <w:sz w:val="28"/>
          <w:szCs w:val="32"/>
          <w:lang w:bidi="en-US"/>
        </w:rPr>
        <w:t xml:space="preserve">Create a national professional Public Relations (PR) campaign to effectively communicate with the selected audiences using targeted messages. Have a consistent, positive, national message. Be FOR something (e.g. Science), not AGAINST something (e.g. wind energy). Be proactive </w:t>
      </w:r>
      <w:r>
        <w:rPr>
          <w:rFonts w:cs="TimesNewRomanPSMT;Times New Roman" w:ascii="Bookman" w:hAnsi="Bookman"/>
          <w:i/>
          <w:sz w:val="28"/>
          <w:szCs w:val="32"/>
          <w:lang w:bidi="en-US"/>
        </w:rPr>
        <w:t>vs</w:t>
      </w:r>
      <w:r>
        <w:rPr>
          <w:rFonts w:cs="TimesNewRomanPSMT;Times New Roman" w:ascii="Bookman" w:hAnsi="Bookman"/>
          <w:sz w:val="28"/>
          <w:szCs w:val="32"/>
          <w:lang w:bidi="en-US"/>
        </w:rPr>
        <w:t xml:space="preserve"> reactive.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pPr>
      <w:r>
        <w:rPr>
          <w:rFonts w:cs="TimesNewRomanPSMT;Times New Roman" w:ascii="Bookman" w:hAnsi="Bookman"/>
          <w:sz w:val="28"/>
          <w:szCs w:val="32"/>
          <w:lang w:bidi="en-US"/>
        </w:rPr>
        <w:t>The minimum national PR campaign goal is to constructively influence national and state wind energy policies. A broader possible goal is to constructively influence national and state energy and environmental policies. Resolve:</w:t>
      </w:r>
      <w:r>
        <w:rPr>
          <w:rFonts w:cs="TimesNewRomanPSMT;Times New Roman" w:ascii="Bookman" w:hAnsi="Bookman"/>
          <w:i/>
          <w:sz w:val="28"/>
          <w:szCs w:val="32"/>
          <w:lang w:bidi="en-US"/>
        </w:rPr>
        <w:t xml:space="preserve"> are our interests just wind energy, or broader</w:t>
      </w:r>
      <w:r>
        <w:rPr>
          <w:rFonts w:cs="TimesNewRomanPSMT;Times New Roman" w:ascii="Bookman" w:hAnsi="Bookman"/>
          <w:sz w:val="28"/>
          <w:szCs w:val="32"/>
          <w:lang w:bidi="en-US"/>
        </w:rPr>
        <w:t>?</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goal will be realized by coordination of a focused message along many channels and with multiple voices. The intent is to target the identified audiences with consistent messaging to create positive change.  Public opinion must begin to change among citizens at large. Create a grass-roots ground swell from which the clamor for change will reach the elected officials and policy-maker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message will be determined from a variety of analysis techniques including inputs from local groups and others who have an interest in spreading the message. The message will be tested for resonance with the audiences, and the dynamic of the audience shall be periodically assessed.</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In addition to have the appropriate message, it needs to be communicated optimally. We need to study and apply good communication skills.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Decide whether or not a national organization is advisable as well (Part 2).</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Goals of the PR Campaign</w:t>
      </w:r>
    </w:p>
    <w:p>
      <w:pPr>
        <w:pStyle w:val="Normal"/>
        <w:widowControl w:val="false"/>
        <w:autoSpaceDE w:val="false"/>
        <w:jc w:val="center"/>
        <w:rPr>
          <w:rFonts w:ascii="Bookman" w:hAnsi="Bookman" w:cs="TimesNewRomanPSMT;Times New Roman"/>
          <w:sz w:val="18"/>
          <w:szCs w:val="32"/>
          <w:lang w:bidi="en-US"/>
        </w:rPr>
      </w:pPr>
      <w:r>
        <w:rPr>
          <w:rFonts w:cs="TimesNewRomanPSMT;Times New Roman" w:ascii="Bookman" w:hAnsi="Bookman"/>
          <w:sz w:val="18"/>
          <w:szCs w:val="32"/>
          <w:lang w:bidi="en-US"/>
        </w:rPr>
        <w:t>  </w:t>
      </w:r>
    </w:p>
    <w:p>
      <w:pPr>
        <w:pStyle w:val="Normal"/>
        <w:widowControl w:val="false"/>
        <w:autoSpaceDE w:val="false"/>
        <w:rPr/>
      </w:pPr>
      <w:r>
        <w:rPr>
          <w:rFonts w:cs="TimesNewRomanPSMT;Times New Roman" w:ascii="Bookman" w:hAnsi="Bookman"/>
          <w:b/>
          <w:sz w:val="28"/>
          <w:szCs w:val="32"/>
          <w:lang w:bidi="en-US"/>
        </w:rPr>
        <w:t>A)</w:t>
      </w:r>
      <w:r>
        <w:rPr>
          <w:rFonts w:cs="TimesNewRomanPSMT;Times New Roman" w:ascii="Bookman" w:hAnsi="Bookman"/>
          <w:sz w:val="28"/>
          <w:szCs w:val="32"/>
          <w:lang w:bidi="en-US"/>
        </w:rPr>
        <w:t xml:space="preserve"> Cause the targeted audience to change its opinion and action based on the messages.</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pPr>
      <w:r>
        <w:rPr>
          <w:rFonts w:cs="TimesNewRomanPSMT;Times New Roman" w:ascii="Bookman" w:hAnsi="Bookman"/>
          <w:b/>
          <w:sz w:val="28"/>
          <w:szCs w:val="32"/>
          <w:lang w:bidi="en-US"/>
        </w:rPr>
        <w:t>B)</w:t>
      </w:r>
      <w:r>
        <w:rPr>
          <w:rFonts w:cs="TimesNewRomanPSMT;Times New Roman" w:ascii="Bookman" w:hAnsi="Bookman"/>
          <w:sz w:val="28"/>
          <w:szCs w:val="32"/>
          <w:lang w:bidi="en-US"/>
        </w:rPr>
        <w:t xml:space="preserve"> Provide credible counter message to the (wind) industry.</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pPr>
      <w:r>
        <w:rPr>
          <w:rFonts w:cs="TimesNewRomanPSMT;Times New Roman" w:ascii="Bookman" w:hAnsi="Bookman"/>
          <w:b/>
          <w:sz w:val="28"/>
          <w:szCs w:val="32"/>
          <w:lang w:bidi="en-US"/>
        </w:rPr>
        <w:t>C)</w:t>
      </w:r>
      <w:r>
        <w:rPr>
          <w:rFonts w:cs="TimesNewRomanPSMT;Times New Roman" w:ascii="Bookman" w:hAnsi="Bookman"/>
          <w:sz w:val="28"/>
          <w:szCs w:val="32"/>
          <w:lang w:bidi="en-US"/>
        </w:rPr>
        <w:t xml:space="preserve"> Disrupt industry message with countermeasures.</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pPr>
      <w:r>
        <w:rPr>
          <w:rFonts w:cs="TimesNewRomanPSMT;Times New Roman" w:ascii="Bookman" w:hAnsi="Bookman"/>
          <w:b/>
          <w:sz w:val="28"/>
          <w:szCs w:val="32"/>
          <w:lang w:bidi="en-US"/>
        </w:rPr>
        <w:t>D)</w:t>
      </w:r>
      <w:r>
        <w:rPr>
          <w:rFonts w:cs="TimesNewRomanPSMT;Times New Roman" w:ascii="Bookman" w:hAnsi="Bookman"/>
          <w:sz w:val="28"/>
          <w:szCs w:val="32"/>
          <w:lang w:bidi="en-US"/>
        </w:rPr>
        <w:t xml:space="preserve"> Cause subversion  in message of industry so that it effectively becomes so bad no one wants to admit in public they are for it (much like wind has done to coal, by turning green to black and clean to dirty).</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pPr>
      <w:r>
        <w:rPr>
          <w:rFonts w:cs="TimesNewRomanPSMT;Times New Roman" w:ascii="Bookman" w:hAnsi="Bookman"/>
          <w:i/>
          <w:sz w:val="28"/>
          <w:szCs w:val="32"/>
          <w:lang w:bidi="en-US"/>
        </w:rPr>
        <w:t>Ultimate Goal</w:t>
      </w:r>
      <w:r>
        <w:rPr>
          <w:rFonts w:cs="TimesNewRomanPSMT;Times New Roman" w:ascii="Bookman" w:hAnsi="Bookman"/>
          <w:sz w:val="28"/>
          <w:szCs w:val="32"/>
          <w:lang w:bidi="en-US"/>
        </w:rPr>
        <w:t>: Change policy direction based on the messag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Some PR Tactics:</w:t>
      </w:r>
    </w:p>
    <w:p>
      <w:pPr>
        <w:pStyle w:val="Normal"/>
        <w:widowControl w:val="false"/>
        <w:autoSpaceDE w:val="false"/>
        <w:jc w:val="center"/>
        <w:rPr>
          <w:rFonts w:ascii="Bookman" w:hAnsi="Bookman" w:cs="TimesNewRomanPSMT;Times New Roman"/>
          <w:sz w:val="18"/>
          <w:szCs w:val="32"/>
          <w:lang w:bidi="en-US"/>
        </w:rPr>
      </w:pPr>
      <w:r>
        <w:rPr>
          <w:rFonts w:cs="TimesNewRomanPSMT;Times New Roman" w:ascii="Bookman" w:hAnsi="Bookman"/>
          <w:sz w:val="1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Most of this could be done by volunteers without having a formal national organization. Discuss how this would work and who would have what responsibilities.</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onsider joining forces w some already established organization where there is substantial commonality and commitment (e.g. ATI, Heartland, IER, CEI, Marshall, Brookings, Cato, Manhattan, AfP, FW, CFACT, ALEC, NA-PAW, etc.).</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Provide training to local leaders regarding PR.</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Provide local groups support materials, like PowerPoint templates to put on local education seminars, document templates for them to file with their state utility commission, etc.</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Have a high-quality professional brochure available as a handout, that summarizes the situation with wind energy (e.g. Rasmussen).</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Encourage critical thinking from members and the public. </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Develop a list of experts for testimony to government agencies, etc.</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Identify key topics (e.g. health) and get volunteers to act as a clearing house for information and posting timely information for activists on a website.</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Assign key people to be media interfaces (those who are knowledgeable, can think on their feet, camera friendly, etc.) </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oordinate messages to address local, state and federal levels of lawmakers</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reate some catch phrases of wind energy — e.g. puff power, breeze energy.</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etup a volunteer lobbying effort to reach key lawmakers</w:t>
      </w:r>
    </w:p>
    <w:p>
      <w:pPr>
        <w:pStyle w:val="Normal"/>
        <w:widowControl w:val="false"/>
        <w:autoSpaceDE w:val="false"/>
        <w:rPr>
          <w:rFonts w:ascii="Bookman" w:hAnsi="Bookman" w:cs="TimesNewRomanPSMT;Times New Roman"/>
          <w:sz w:val="18"/>
          <w:szCs w:val="32"/>
          <w:lang w:bidi="en-US"/>
        </w:rPr>
      </w:pPr>
      <w:r>
        <w:rPr>
          <w:rFonts w:cs="TimesNewRomanPSMT;Times New Roman" w:ascii="Bookman" w:hAnsi="Bookman"/>
          <w:sz w:val="1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Identify and connect with like-minded groups such as tax, tea party, true environmentalists, business organizations, property rights advocates, etc.</w:t>
      </w:r>
    </w:p>
    <w:p>
      <w:pPr>
        <w:pStyle w:val="Normal"/>
        <w:widowControl w:val="false"/>
        <w:autoSpaceDE w:val="false"/>
        <w:jc w:val="center"/>
        <w:rPr>
          <w:rFonts w:ascii="Bookman" w:hAnsi="Bookman" w:cs="TimesNewRomanPSMT;Times New Roman"/>
          <w:b/>
          <w:b/>
          <w:color w:val="FF0000"/>
          <w:sz w:val="48"/>
          <w:szCs w:val="32"/>
          <w:lang w:bidi="en-US"/>
        </w:rPr>
      </w:pPr>
      <w:r>
        <w:rPr>
          <w:rFonts w:cs="TimesNewRomanPSMT;Times New Roman" w:ascii="Bookman" w:hAnsi="Bookman"/>
          <w:b/>
          <w:color w:val="FF0000"/>
          <w:sz w:val="48"/>
          <w:szCs w:val="32"/>
          <w:lang w:bidi="en-US"/>
        </w:rPr>
        <w:t>2: NATIONAL ORGANIZATION PROPOSAL</w:t>
      </w:r>
    </w:p>
    <w:p>
      <w:pPr>
        <w:pStyle w:val="Normal"/>
        <w:widowControl w:val="false"/>
        <w:autoSpaceDE w:val="false"/>
        <w:rPr>
          <w:rFonts w:ascii="Bookman" w:hAnsi="Bookman" w:cs="TimesNewRomanPSMT;Times New Roman"/>
          <w:b/>
          <w:b/>
          <w:color w:val="FF0000"/>
          <w:sz w:val="28"/>
          <w:szCs w:val="32"/>
          <w:lang w:bidi="en-US"/>
        </w:rPr>
      </w:pPr>
      <w:r>
        <w:rPr>
          <w:rFonts w:cs="TimesNewRomanPSMT;Times New Roman" w:ascii="Bookman" w:hAnsi="Bookman"/>
          <w:b/>
          <w:color w:val="FF0000"/>
          <w:sz w:val="28"/>
          <w:szCs w:val="32"/>
          <w:lang w:bidi="en-US"/>
        </w:rPr>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Some Considerations Regarding a National Organization:</w:t>
      </w:r>
    </w:p>
    <w:p>
      <w:pPr>
        <w:pStyle w:val="Normal"/>
        <w:widowControl w:val="false"/>
        <w:autoSpaceDE w:val="false"/>
        <w:jc w:val="center"/>
        <w:rPr>
          <w:rFonts w:ascii="Bookman" w:hAnsi="Bookman" w:cs="TimesNewRomanPSMT;Times New Roman"/>
          <w:sz w:val="18"/>
          <w:szCs w:val="32"/>
          <w:lang w:bidi="en-US"/>
        </w:rPr>
      </w:pPr>
      <w:r>
        <w:rPr>
          <w:rFonts w:cs="TimesNewRomanPSMT;Times New Roman" w:ascii="Bookman" w:hAnsi="Bookman"/>
          <w:sz w:val="18"/>
          <w:szCs w:val="32"/>
          <w:lang w:bidi="en-US"/>
        </w:rPr>
        <w:t> </w:t>
      </w:r>
    </w:p>
    <w:p>
      <w:pPr>
        <w:pStyle w:val="Normal"/>
        <w:widowControl w:val="false"/>
        <w:autoSpaceDE w:val="false"/>
        <w:rPr/>
      </w:pPr>
      <w:r>
        <w:rPr>
          <w:rFonts w:cs="TimesNewRomanPSMT;Times New Roman" w:ascii="Bookman" w:hAnsi="Bookman"/>
          <w:sz w:val="28"/>
          <w:szCs w:val="32"/>
          <w:lang w:bidi="en-US"/>
        </w:rPr>
        <w:t>[</w:t>
      </w:r>
      <w:r>
        <w:rPr>
          <w:rFonts w:cs="TimesNewRomanPSMT;Times New Roman" w:ascii="Bookman" w:hAnsi="Bookman"/>
          <w:i/>
          <w:sz w:val="28"/>
          <w:szCs w:val="32"/>
          <w:lang w:bidi="en-US"/>
        </w:rPr>
        <w:t>Note: This is optional. All of the above PR would be done as well, but having a funded national organization would allow for a more comprehensive PR effort</w:t>
      </w:r>
      <w:r>
        <w:rPr>
          <w:rFonts w:cs="TimesNewRomanPSMT;Times New Roman" w:ascii="Bookman" w:hAnsi="Bookman"/>
          <w:sz w:val="28"/>
          <w:szCs w:val="32"/>
          <w:lang w:bidi="en-US"/>
        </w:rPr>
        <w:t>.]</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Decide on the purpose of a national organization, and how it would interface with local groups. (E.g. local websites would primarily have info pertaining to the local issues. Education re wind energy would be handled nationally.)</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Decide on the structure of a national organization, and where the funds would come from to support it. </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Create a “think-tank” subgroup to produce and disseminate white paper reports and scientific quotes and papers that back-up the message. </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imely gathering of information as it appears in media outlets on this subject</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8"/>
          <w:szCs w:val="32"/>
          <w:lang w:bidi="en-US"/>
        </w:rPr>
        <w:t>Media Outreach &amp; Response (communications) Committee will create and coordinate media contact campaigns. Use PR Newswire as the wind industry does currently.</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reate advertising campaign for radio, TV, and alternative media.</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oordinate with signage, tee-shirts, hats, bumper stickers etc</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Employ a well-known spokesman with star credibility. (Find one to volunteer?)</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Develop corporate partnerships where the message goes onto bags, signs, tents and other outlets.</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tart a “get people talking” campaign. Use controversy to spark ideas.</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Youth Outreach will create program for public school coordination as well as college coordination. This will include community activity and participation with sponsorships for science fairs, school activity etc. with preset parameters that cause students to steer away from wind because they discover it doesn’t meet the criteria we set up (poster contest, essays etc).</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etup a dummy business that will go into communities considering wind development, proposing to build 400 foot billboards.</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ocial Media Outreach director/create coordination for message on web and in Twitter-type outreach, YouTube, etc.</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Create counter-intelligence branch (responsible for communicating current industry tactics and strategies as feedback to this organization)</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A team investigates links to any organization supporting wind in order to expose that support.</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Provide alternative solutions for public consumption as well as re-branding of the current wind industry?</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Write expose book on the industry, showing government waste, harm to communities and other negative impacts on people and the environment.</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Meme (self-replicating messages) Response Coordinator</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This will help slow the meme effect of the industry, for instance when a company places a seal showing wind power was used to produce the product, we automatically assign a tax wasting symbol to the product and recommend a boycott on the website.  When a company uses wind power as marketing tool, or illustration such as a toy manufacturer showing turbines on the box, we automatically contact them to tell them we will list them on the web as actively participating in disinformation by favorably showing wind turbines) </w:t>
      </w:r>
    </w:p>
    <w:p>
      <w:pPr>
        <w:pStyle w:val="Normal"/>
        <w:widowControl w:val="false"/>
        <w:autoSpaceDE w:val="false"/>
        <w:rPr>
          <w:rFonts w:ascii="Bookman" w:hAnsi="Bookman" w:cs="TimesNewRomanPSMT;Times New Roman"/>
          <w:sz w:val="20"/>
          <w:szCs w:val="32"/>
          <w:lang w:bidi="en-US"/>
        </w:rPr>
      </w:pPr>
      <w:r>
        <w:rPr>
          <w:rFonts w:cs="TimesNewRomanPSMT;Times New Roman" w:ascii="Bookman" w:hAnsi="Bookman"/>
          <w:sz w:val="20"/>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Legal Department for contract review and guidance on communication efforts, and also taking developers (etc.) to court on various issues to cause media exposure. Maintain a comprehensive collection of court cases on this subject. Also to provide legal voice for those who have none in this issue.  Develop legal strategies that can be copied in other areas.  Take zoning boards to court to rezone as industrial land to create chilling effect on signing contracts.  Also sue for property value loss to small land holders, and use all legal cases to create media poster child effect. Sue states regarding RPS. Sue state utility commission who don’t do their job. Etc.</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National Organization: Details and Narrative</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The minimum national PR campaign goal is to constructively influence national and state wind energy policies. A broader possible goal is to constructively influence national and state energy and environmental policies.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goal will be realized by coordination of a focused message along many channels and with multiple voices. The intent is to target three audiences with consistent messaging to create the change.  Public opinion must begin to change in what should appear as a “groundswell” among grass roots.   The message will be determined from a variety of analysis techniques including interviews with local groups and others who have an interest in spreading the message.  Those who hold opposing views must also be assessed.  The analysis will include scientific polls as well as focus groups to be used on a continuing basis from time to time to direct and focus the campaign on messages that are useful to the end goal.  As perceptions change over time, a barometer must be used to determine those changes and make dynamic adjustments in the message and campaign.</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Proposed Structure of a National Organization</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A paid, full time director will report to a board on which the director has a voting seat.  The director shall have one paid executive assistant.  The organization shall rely on a network of volunteer state committee chairpeople who are to coordinate efforts to disseminate the message in the state.  The chairperson shall make contacts and maintain them with various adhoc groups throughout the state that would benefit from the coordinated messag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director shall make use of information gathering technology to stay abreast of developments in the media and industry and then coordinate appropriate messages accordingly.  This technology shall include a subscription to Nexi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director shall also develop and maintain contacts and coordinate their actions in regards to the messag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organization shall maintain 501c3 and PAC status and shall coordinate lobby efforts at the congressional and state level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director will make use of scientific research which is designed to gauge the response to the message and allow for the adjustment of the message from time to time.  The same research is also to determine the weaknesses in opposition messages for the purpose of exploiting them to the end goal of the campaig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National Organization: Details and Narrative</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xml:space="preserve">The purpose of a national organization would be to do a better, quicker job at constructively influencing national and state wind energy policies. A broader possible goal might be to constructively influence national and state energy and environmental policies.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goal will be realized by coordination of a focused message along many channels and with multiple voices. The intent is to target three audiences with consistent messaging to create the change.  Public opinion must begin to change in what should appear as a “groundswell” among grass roots.   The message will be determined from a variety of analysis techniques including interviews with local groups and others who have an interest in spreading the message.  Those who hold opposing views must also be assessed.  The analysis will include scientific polls as well as focus groups to be used on a continuing basis from time to time to direct and focus the campaign on messages that are useful to the end goal.  As perceptions change over time, a barometer must be used to determine those changes and make dynamic adjustments in the message and campaig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amount of time and energy the campaign will consume will necessarily require a minimum of two paid positions with consideration for the addition of other paid positions as the campaign grows and is able to garner more funding.  A director will be appointed by a board, on which the director shall make material contributions to the direction the board takes in its approach.  The director should have at least one administrative assistant paid to help with work loads.  The work load of the director will likely exceed 60 hours per week and more if travel is included.  A travel budget should also be planned to allow the director to meet with key persons in the various states where the campaign will become activ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director position assumes that volunteers are ready and willing to begin serving in various committee positions as soon as possible.  The beginning committees can be constituted by a board vote and should include the following for immediate activation:</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Media</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Science</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Regional State Coordinators</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Networking</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Political / Lobby</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Group Policy</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group policy committee will decide the key messages and focus and will use data from analysis and research to make its decisions.  The decisions from this committee will be used to guide the efforts of the organization in communicating with the prospective audiences.  This committee is responsible for analyzing and responding to the dynamics of the audiences over time, and is key to successfully implementing the strategy by identifying the correct arguments and tone for resonance among the audience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media committee is responsible for implementing the message in a variety of media resources including traditional media, new media, social media and networking.  This committee will also be responsible for using analysis to determine the most appropriate packaging of the message for the various outlets.  It should consider what channels and voices to use in each instance.  This committee will have the responsibility of message integrity, that is, the continuity of message.  The committee will need resources for message positioning as well as utilizing free message placement technique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science committee will be responsible for assembling a directorate of scientists with the proper credentials to be accepted by main stream media.  Those credentials are also important in making the scientific material harder to target and more difficult to tear down by the opposition.  This committee will coordinate with the directorate to develop a highly respectable collection of scientific white papers and reports that are consistent in their approach to supporting the messages chosen as most likely to succeed.  This committee will provide well respected scientists for media and political symposiums to be conducted to further establish the messages.  They will coordinate their efforts with other committees whose duties will include dissemination of the science.</w:t>
      </w:r>
    </w:p>
    <w:p>
      <w:pPr>
        <w:pStyle w:val="Normal"/>
        <w:widowControl w:val="false"/>
        <w:autoSpaceDE w:val="false"/>
        <w:rPr>
          <w:rFonts w:ascii="Bookman" w:hAnsi="Bookman" w:cs="TimesNewRomanPSMT;Times New Roman"/>
          <w:szCs w:val="32"/>
          <w:lang w:bidi="en-US"/>
        </w:rPr>
      </w:pPr>
      <w:r>
        <w:rPr>
          <w:rFonts w:cs="TimesNewRomanPSMT;Times New Roman" w:ascii="Bookman" w:hAnsi="Bookman"/>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state and regional coordinators will be volunteers appointed to regional positions to remain in contact with the state leaders in their area.  They will ascertain the needs of the state and also local campaigns and be responsible for regularly reporting those needs to the organization so they can be addressed.  They will also be responsible for coordinating the flow of information in two directions between the organization and the state.  They should hold a monthly meeting where round –robin information sharing assures the flow of information up into the organization.  The coordinators will also individually be responsible for reaching out weekly to their state contacts to maintain a current picture of the situation on the ground, and should communicate any urgent state needs directly up to the director who should then coordinate the appropriate response.</w:t>
      </w:r>
    </w:p>
    <w:p>
      <w:pPr>
        <w:pStyle w:val="Normal"/>
        <w:widowControl w:val="false"/>
        <w:autoSpaceDE w:val="false"/>
        <w:rPr>
          <w:rFonts w:ascii="Bookman" w:hAnsi="Bookman" w:cs="TimesNewRomanPSMT;Times New Roman"/>
          <w:szCs w:val="32"/>
          <w:lang w:bidi="en-US"/>
        </w:rPr>
      </w:pPr>
      <w:r>
        <w:rPr>
          <w:rFonts w:cs="TimesNewRomanPSMT;Times New Roman" w:ascii="Bookman" w:hAnsi="Bookman"/>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networking committee will be responsible for coordinating the response of networked groups with like-mind on our message. These will include the tea party, anti-tax leagues and utility rate groups as well as government watch-dog, anti-waste groups.  This committee will help spread our message to the network groups and then gather feed-back as to their interests and needs for further information from the organization.</w:t>
      </w:r>
    </w:p>
    <w:p>
      <w:pPr>
        <w:pStyle w:val="Normal"/>
        <w:widowControl w:val="false"/>
        <w:autoSpaceDE w:val="false"/>
        <w:rPr>
          <w:rFonts w:ascii="Bookman" w:hAnsi="Bookman" w:cs="TimesNewRomanPSMT;Times New Roman"/>
          <w:szCs w:val="32"/>
          <w:lang w:bidi="en-US"/>
        </w:rPr>
      </w:pPr>
      <w:r>
        <w:rPr>
          <w:rFonts w:cs="TimesNewRomanPSMT;Times New Roman" w:ascii="Bookman" w:hAnsi="Bookman"/>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Political and lobby committee is the coordinating arm for the message going to elected officials and contact with them in the capacity of lobby efforts.  This group ideally will be able to present a ground swell of public opinion in addition to facts that support the message.  The lobby efforts will include targeted opposition to current bills that continue the policy this organization opposes.   A coordination with the science committee is important to provide facts for lawmakers in a format they can understand easily.</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Funding for a National Organizatio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organization will need funding and a recommendation of $750,000 for seed and startup is probably a realistic number.  Printed materials, mailing, and the creation of a media packet, plus phone and computer links and information services.  Travel will be necessary as well.  The director should receive a salary of not less than $80,000 per year with an assistant receiving $35,000 per year.  The director should have experience in PR and media with the appropriate understanding of marketing techniques.  High level of creativity in developing media strategies, with emphasis on writing and communications.  This person must think outside the box and be willing to use the latest understanding of PR to counteract the opposing message and strategy across a broad range of audience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is is a recommendation to hire a professional fundraiser responsible for coordinating donations to both the 501c3 and Pac.  The fundraising efforts should be separated from the duties of the director so as not to interfere with the day to day activities needed to keep the campaign moving forward.</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sz w:val="28"/>
          <w:szCs w:val="32"/>
          <w:lang w:bidi="en-US"/>
        </w:rPr>
      </w:pPr>
      <w:r>
        <w:rPr>
          <w:rFonts w:cs="TimesNewRomanPSMT;Times New Roman" w:ascii="Bookman" w:hAnsi="Bookman"/>
          <w:b/>
          <w:sz w:val="28"/>
          <w:szCs w:val="32"/>
          <w:lang w:bidi="en-US"/>
        </w:rPr>
        <w:t>Example Scenario (for a National Organization)</w:t>
      </w:r>
    </w:p>
    <w:p>
      <w:pPr>
        <w:pStyle w:val="Normal"/>
        <w:widowControl w:val="false"/>
        <w:autoSpaceDE w:val="false"/>
        <w:jc w:val="center"/>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In this example, the group policy committee has identified that a particular bill providing funding for the opposition has been advanced to committee for a hearing.  Policy committee has asked for a coordinated effort to stop the progress of the funding measur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First, the lobby committee uses their contacts to begin a campaign from the inside against the bill with phone calls and private meetings.  They meet with several staffers who suggest that the bill is being supported because it has been moved as green legislation and several committee members are afraid to oppose it on that basis.  The lobby committee reports this to media and science for further actio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media committee decides to use a full page advertisement in the Washington Post as a method of communicating the ‘not so green truth’ to congress, and at the same time coordinates a special interview and story from a scientific point of view that illustrates the dirty side of the industry.  At this same time, the science committee holds a press conference to announce that the industry is using dishonesty and “greenwashing” as a cover for what amounts to corporate welfare.</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 message is also repeated in Wash Times, WSJ, Fox and other source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State regional coordinators are tapped at this time to provide a letter writing campaign from the grass roots asking the key legislators to back away from the funding measure.  This campaign is also echoed in various directorate groups coordinated from the organization including tea party, anti-tax leagues, etc.</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sz w:val="28"/>
          <w:szCs w:val="32"/>
          <w:lang w:bidi="en-US"/>
        </w:rPr>
      </w:pPr>
      <w:r>
        <w:rPr>
          <w:rFonts w:cs="TimesNewRomanPSMT;Times New Roman" w:ascii="Bookman" w:hAnsi="Bookman"/>
          <w:sz w:val="28"/>
          <w:szCs w:val="32"/>
          <w:lang w:bidi="en-US"/>
        </w:rPr>
        <w:t>   </w:t>
      </w:r>
      <w:r>
        <w:rPr>
          <w:rFonts w:eastAsia="Bookman" w:cs="Bookman" w:ascii="Bookman" w:hAnsi="Bookman"/>
          <w:sz w:val="28"/>
          <w:szCs w:val="32"/>
          <w:lang w:bidi="en-US"/>
        </w:rPr>
        <w:t xml:space="preserve"> </w:t>
      </w:r>
      <w:r>
        <w:rPr>
          <w:rFonts w:cs="TimesNewRomanPSMT;Times New Roman" w:ascii="Bookman" w:hAnsi="Bookman"/>
          <w:sz w:val="28"/>
          <w:szCs w:val="32"/>
          <w:lang w:bidi="en-US"/>
        </w:rPr>
        <w:t>The coordinated effort stretches across multi-channels and multi-voices, and appears to come from as many as a dozen separate sources, but the message is the same and stays on point.  The created barrage of voices provides enough cover that the elected officials have a way to vote no because they can clearly see they have support for our positio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jc w:val="center"/>
        <w:rPr>
          <w:rFonts w:ascii="Bookman" w:hAnsi="Bookman" w:cs="TimesNewRomanPSMT;Times New Roman"/>
          <w:b/>
          <w:b/>
          <w:color w:val="FF0000"/>
          <w:sz w:val="36"/>
          <w:szCs w:val="32"/>
          <w:lang w:bidi="en-US"/>
        </w:rPr>
      </w:pPr>
      <w:r>
        <w:rPr>
          <w:rFonts w:cs="TimesNewRomanPSMT;Times New Roman" w:ascii="Bookman" w:hAnsi="Bookman"/>
          <w:b/>
          <w:color w:val="FF0000"/>
          <w:sz w:val="36"/>
          <w:szCs w:val="32"/>
          <w:lang w:bidi="en-US"/>
        </w:rPr>
        <w:t>CONCLUSION</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A more consistent professional PR campaign is an absolute imperative. With well over a hundred US local groups fighting the same issue, it is clearly advisable that these people be on the same page. What sense does it make for each of these groups to be reinventing the wheel, and duplicating efforts?</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There are several options as to how this can be implemented, ranging from the informal to the very structured.</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widowControl w:val="false"/>
        <w:autoSpaceDE w:val="false"/>
        <w:rPr/>
      </w:pPr>
      <w:r>
        <w:rPr>
          <w:rFonts w:cs="TimesNewRomanPSMT;Times New Roman" w:ascii="Bookman" w:hAnsi="Bookman"/>
          <w:sz w:val="28"/>
          <w:szCs w:val="32"/>
          <w:lang w:bidi="en-US"/>
        </w:rPr>
        <w:t xml:space="preserve">The low cost alternative is to continue to rely on volunteers, and not to have a national organization. That can work, to a degree, but there still is a critical need for the numerous local groups across the country to work more closely together. </w:t>
      </w:r>
      <w:r>
        <w:rPr>
          <w:rFonts w:cs="TimesNewRomanPSMT;Times New Roman" w:ascii="Bookman" w:hAnsi="Bookman"/>
          <w:i/>
          <w:sz w:val="28"/>
          <w:szCs w:val="32"/>
          <w:lang w:bidi="en-US"/>
        </w:rPr>
        <w:t>Exactly how that can be best done is what needs to be resolved.</w:t>
      </w:r>
    </w:p>
    <w:p>
      <w:pPr>
        <w:pStyle w:val="Normal"/>
        <w:widowControl w:val="false"/>
        <w:autoSpaceDE w:val="false"/>
        <w:rPr>
          <w:rFonts w:ascii="Bookman" w:hAnsi="Bookman" w:cs="TimesNewRomanPSMT;Times New Roman"/>
          <w:i/>
          <w:i/>
          <w:sz w:val="28"/>
          <w:szCs w:val="32"/>
          <w:lang w:bidi="en-US"/>
        </w:rPr>
      </w:pPr>
      <w:r>
        <w:rPr>
          <w:rFonts w:cs="TimesNewRomanPSMT;Times New Roman" w:ascii="Bookman" w:hAnsi="Bookman"/>
          <w:i/>
          <w:sz w:val="28"/>
          <w:szCs w:val="32"/>
          <w:lang w:bidi="en-US"/>
        </w:rPr>
      </w:r>
    </w:p>
    <w:p>
      <w:pPr>
        <w:pStyle w:val="Normal"/>
        <w:widowControl w:val="false"/>
        <w:autoSpaceDE w:val="false"/>
        <w:rPr/>
      </w:pPr>
      <w:r>
        <w:rPr>
          <w:rFonts w:cs="TimesNewRomanPSMT;Times New Roman" w:ascii="Bookman" w:hAnsi="Bookman"/>
          <w:sz w:val="28"/>
          <w:szCs w:val="32"/>
          <w:lang w:bidi="en-US"/>
        </w:rPr>
        <w:t>The more high-end approach would insure the widest distribution of the best message — but will require considerable time effort and funding. A national organization can not be accomplished without full-time people working to coordinate local efforts. </w:t>
      </w:r>
      <w:r>
        <w:rPr>
          <w:rFonts w:cs="TimesNewRomanPSMT;Times New Roman" w:ascii="Bookman" w:hAnsi="Bookman"/>
          <w:i/>
          <w:sz w:val="28"/>
          <w:szCs w:val="32"/>
          <w:lang w:bidi="en-US"/>
        </w:rPr>
        <w:t>Are we prepared to commit to that option at this point?</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 </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t>Establishing a national organization (if that is the chosen route) should be viewed as a long term project.  A three year plan should be developed that can offer some time table for expected results. Due to the size of this undertaking, this plan should include a roll-out period where a test of the organization can be made in a single state or region of states first, before going to a national format.</w:t>
      </w:r>
    </w:p>
    <w:p>
      <w:pPr>
        <w:pStyle w:val="Normal"/>
        <w:widowControl w:val="false"/>
        <w:autoSpaceDE w:val="false"/>
        <w:rPr>
          <w:rFonts w:ascii="Bookman" w:hAnsi="Bookman" w:cs="TimesNewRomanPSMT;Times New Roman"/>
          <w:sz w:val="28"/>
          <w:szCs w:val="32"/>
          <w:lang w:bidi="en-US"/>
        </w:rPr>
      </w:pPr>
      <w:r>
        <w:rPr>
          <w:rFonts w:cs="TimesNewRomanPSMT;Times New Roman" w:ascii="Bookman" w:hAnsi="Bookman"/>
          <w:sz w:val="28"/>
          <w:szCs w:val="32"/>
          <w:lang w:bidi="en-US"/>
        </w:rPr>
      </w:r>
    </w:p>
    <w:p>
      <w:pPr>
        <w:pStyle w:val="Normal"/>
        <w:rPr>
          <w:rFonts w:ascii="Bookman" w:hAnsi="Bookman" w:cs="Bookman"/>
          <w:sz w:val="28"/>
          <w:szCs w:val="32"/>
          <w:lang w:bidi="en-US"/>
        </w:rPr>
      </w:pPr>
      <w:r>
        <w:rPr>
          <w:rFonts w:cs="Bookman" w:ascii="Bookman" w:hAnsi="Bookman"/>
          <w:sz w:val="28"/>
          <w:szCs w:val="32"/>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2:57:00Z</dcterms:created>
  <dc:creator>John Droz</dc:creator>
  <dc:description/>
  <cp:keywords/>
  <dc:language>en-US</dc:language>
  <cp:lastModifiedBy>John Droz</cp:lastModifiedBy>
  <dcterms:modified xsi:type="dcterms:W3CDTF">2012-01-23T16:41:00Z</dcterms:modified>
  <cp:revision>27</cp:revision>
  <dc:subject/>
  <dc:title>NATIONAL PR CAMPAIGN PROPOSAL</dc:title>
</cp:coreProperties>
</file>