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Canadian Climate Science Leaders/</w:t>
      </w:r>
      <w:r>
        <w:rPr>
          <w:rFonts w:cs="Arial"/>
          <w:sz w:val="22"/>
          <w:szCs w:val="22"/>
        </w:rPr>
        <w:t xml:space="preserve"> Leaders canadiens de la science du climat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531"/>
      </w:tblGrid>
      <w:tr>
        <w:trPr/>
        <w:tc>
          <w:tcPr>
            <w:tcW w:w="43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onathan Abbatt</w:t>
              <w:br/>
              <w:t>Professor</w:t>
              <w:br/>
              <w:t>Department of Chemistry</w:t>
              <w:br/>
              <w:t>University of Toront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ean Andre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ociate 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Ge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ociate Dean, Faculty of Environmental Studi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Waterlo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Philip H. Austin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Associate Professor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>Atmospheric Sciences Programm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British Columbi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David Barber</w:t>
              <w:br/>
              <w:t>Canada Research Chair in Arctic System Science</w:t>
              <w:br/>
              <w:t>University of Manitob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Danny Blai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Ge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Winnipeg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ean-Pierre Blanchet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eur au Département des sciences de la Terre et de l’atmosphère,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Institut des sciences de l’environnement,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é du Québec à Montréal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ike Brklaci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&amp;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Geography &amp; Environmental Studi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eton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>Dr. James Bruce, OC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anadian Policy Representativ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oil and Water Conservation Socie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Christopher Bry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é de Montréal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Dr. William Mark Buhay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A</w:t>
            </w:r>
            <w:bookmarkStart w:id="0" w:name="dbec099978df72ec6b0fbc9880af924d"/>
            <w:bookmarkEnd w:id="0"/>
            <w:r>
              <w:rPr>
                <w:b w:val="false"/>
                <w:sz w:val="22"/>
                <w:szCs w:val="22"/>
                <w:lang w:val="en-CA"/>
              </w:rPr>
              <w:t xml:space="preserve">ssistant Professor </w:t>
              <w:br/>
              <w:t xml:space="preserve">Department of Geography </w:t>
              <w:br/>
              <w:t xml:space="preserve">Center for Forest Interdisciplinary Research </w:t>
              <w:br/>
              <w:t>University of Winnipe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Ian Burton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 Emeritu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Toront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Andrew B.G. Bush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t. of Earth and Atmospheric Scienc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ames M. Byrn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Associate Professor</w:t>
              <w:br/>
              <w:t>Geography, Water and Environmental Science</w:t>
              <w:br/>
              <w:t>University of Lethbridge</w:t>
              <w:br/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Stephen Calvert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 Emeritu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arth and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British Columbi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 xml:space="preserve">Dr. </w:t>
            </w:r>
            <w:r>
              <w:rPr>
                <w:sz w:val="22"/>
                <w:szCs w:val="22"/>
              </w:rPr>
              <w:t>Eddy Carm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Research Scient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Ocean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ohn M. Cass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nct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Bi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en's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Quentin Chiotti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nior Scientist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ollution Prob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Toronto</w:t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2"/>
                <w:lang w:val="en-CA"/>
              </w:rPr>
            </w:pPr>
            <w:r>
              <w:rPr>
                <w:rFonts w:cs="Courier New"/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race Chiu                                               Assistant Professor                                       Department of Statistics and Actuarial Scienc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r. R Allyn Clarke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cientist Emeritus, Bedford Institute of Ocean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Garry K.C. Clarke, FRS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meritus </w:t>
            </w:r>
            <w:r>
              <w:rPr>
                <w:sz w:val="22"/>
                <w:szCs w:val="22"/>
                <w:lang w:val="en-CA"/>
              </w:rPr>
              <w:t>Professor of Geophysics, Earth &amp;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British Columbi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avid A. Clausi,</w:t>
              <w:br/>
              <w:t>Associate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s Design Engineering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 of Waterloo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Irena Cre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</w:t>
              <w:br/>
              <w:t>Department of Bi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- appointed to the Departments of Geography and Earth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estern Ontari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rStyle w:val="Applestylespan"/>
                <w:sz w:val="22"/>
                <w:szCs w:val="22"/>
                <w:lang w:val="en-CA"/>
              </w:rPr>
              <w:t>Dr. John J. Cullen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rStyle w:val="Applestylespan"/>
                <w:sz w:val="22"/>
                <w:szCs w:val="22"/>
                <w:lang w:val="en-CA"/>
              </w:rPr>
              <w:t>Killam Chair of Ocean Stud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 of Ocean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Evan Da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Doctoral Fell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and Environmental Engineering University of Western Ontari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acques Derome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ept. of Atmospheric and Oceanic Sciences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cGill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Andrew E. Deroche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Biological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hair, IUCN/SSC Polar Bear Specialist Group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tephen D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Professor and Canada Research Chair in Northern Hydrometeorology, Environmental Science and Engineering Prog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Northern British Columbi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Dr. William F. Donah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mont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arianne Doug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Canadian Circumpolar Institute and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and Atmospheric Sciences 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ames R. Drummond, FRSC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Department of Physics &amp; Atmospheric Science               </w:t>
              <w:br/>
              <w:t>Dalhousie University                                        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Claude R. Dugu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&amp; Dire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sciplinary Centre on Climate Change (IC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homas W D Edward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or, Isotope Hydrology and Geochemistry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Earth and Environmental Sciences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ohn England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 &amp; NSERC Northern Chai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arth &amp; Atmospheric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Albert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Lawrence B. Flana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Biological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Lethbridg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r. Ian Folkins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CA"/>
              </w:rPr>
              <w:t xml:space="preserve">Associate Professor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t of Physics &amp; Atmospheric Scienc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ichael G. G. Fore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 Research Scient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Louis Fortier, O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Canada Research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hair on the response of marine arctic ecosystem to climate change</w:t>
              <w:br/>
              <w:t>Scientific Director of ArcticNet</w:t>
              <w:br/>
              <w:t>Université Laval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Howard J. Freeland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nior Scientist, Institute of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Chris Furg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genous Environmental Studies Program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t Univers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nrad Gajew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y for Paleoclimatology and Climat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Ge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Ott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ohn Gos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ada Research Chair Earth Systems Evolu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Earth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obert Gran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Renewable Resource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Albert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Richard J. Greatbatch,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Professor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Ocean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alhousie University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oland Hal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e Dean of Science for Graduate Studies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Biology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anny Harve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 of Geograph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Toro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ohn Hanesi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 in Atmospheric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Environment and Ge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Manit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avid H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and Canada Research Chair in Northern Ec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Biological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Alber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Claude Hillaire-Marcel, MSR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ESCO Chair for global change study, </w:t>
            </w:r>
            <w:r>
              <w:rPr>
                <w:sz w:val="22"/>
                <w:szCs w:val="22"/>
                <w:lang w:val="en-CA"/>
              </w:rPr>
              <w:t>Université du Québec à Montréal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Thomas Homer-Dix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Political Scienc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Toront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William Hsieh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, Dept. of Earth and Ocean Sciences Chair, Atmospheric Science Programme University of British Columbi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r. Peter L. Jacks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 Resources and Environmental Studies Institute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al Science and Engineering Programs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Northern British Columb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an L. Johns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of Environmental Scienc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ada Research Chair in Sustainable Grassland Ecosystems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Geography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Lethbridge</w:t>
            </w:r>
          </w:p>
          <w:p>
            <w:pPr>
              <w:pStyle w:val="Standardtext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Standardtext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r. Dylan Jones </w:t>
            </w:r>
          </w:p>
          <w:p>
            <w:pPr>
              <w:pStyle w:val="Standardtext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istant Professor</w:t>
            </w:r>
          </w:p>
          <w:p>
            <w:pPr>
              <w:pStyle w:val="Standardtext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anada Research Chair</w:t>
            </w:r>
          </w:p>
          <w:p>
            <w:pPr>
              <w:pStyle w:val="Standardtext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Physics</w:t>
            </w:r>
          </w:p>
          <w:p>
            <w:pPr>
              <w:pStyle w:val="Standardtext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Toront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effrey L. Kavanaugh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istant 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arth and Atmospheric Scienc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Albert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Markus Kienast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istant Professor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 Oceanography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ichard Ke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Ge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aul Kovac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Executive Direct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Institute for Catastrophic Loss Reduction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Paul Kushne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ociate 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Physic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Toront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r. Catherine La Far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yptogamic Herbarium (ALTA) Curator &amp; Director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Biological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ude Labine</w:t>
              <w:br/>
              <w:t>Campbell Scientific (Canada) Cor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evin Lam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and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Applied Mathema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r. René Laprise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é du Québec à Montré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irector, Centre ESCER (Étude et Simulation du Climat à l'Échelle Régionale)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David B Layzell,  FRS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ecutive Director,                   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for Sustainable Energy, Environment and Economy (ISEEE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Calgary,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Paul LeBlond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 Emeritu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arth and Ocean Sciences, University of British Columbia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 xml:space="preserve">Chairman, Pacific Fisheries Resource  Conservation Council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Ellsworth F. LeDr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Geograph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Research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len Lesin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 (Research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Physics and Atmospheric Science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Maurice Levasseur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haire de Recherche du Canada sur les interactions plancton-clima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Université Laval</w:t>
            </w:r>
            <w:r>
              <w:rPr>
                <w:sz w:val="22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Marlon R. Lewi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Ocean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alhousie University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E.J. (Ted) Llewellyn FRSC, P.Eng.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Saskatchew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avid A. Lob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scape Dynamics Labora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Soil 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Manit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Brian H. Luckman,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, Department of Ge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The University of Western Ontari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ennifer V. Lukovich</w:t>
              <w:br/>
              <w:t>Research Associate</w:t>
              <w:br/>
              <w:t>Centre for Earth Observation Science (CEOS)</w:t>
              <w:br/>
              <w:t>Faculty of Environment, Earth, and Resources</w:t>
              <w:br/>
              <w:t>University of Manit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cott Mab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essor of Environmental Chemistry and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partment of Chemis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ty of Toront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Robie W. Macdonald, FRSC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nior Research Scientist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Institute of Ocean Sciences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Alan Manson, Ph.D.,</w:t>
              <w:br/>
              <w:t>Chair, "Institute of Space and Atmospheric Studies" (ISAS),</w:t>
              <w:br/>
              <w:t>Department of Physics and Engineering Physics,</w:t>
              <w:br/>
              <w:t>University of Saskatchew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ank Margol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é Laval 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Dr. Shawn Marshall</w:t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Canada Research Chair in Climate Change</w:t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W. Garfield Weston Foundation Fellow, Canadian Institute for Advanced Research Department of Geography 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University of Calgary </w:t>
            </w:r>
          </w:p>
          <w:p>
            <w:pPr>
              <w:pStyle w:val="Normal"/>
              <w:rPr>
                <w:rFonts w:cs="Courier New"/>
                <w:sz w:val="22"/>
                <w:szCs w:val="22"/>
                <w:lang w:val="en-CA"/>
              </w:rPr>
            </w:pPr>
            <w:r>
              <w:rPr>
                <w:rFonts w:cs="Courier New"/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Randall Mart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CA"/>
              </w:rPr>
              <w:t>Associate 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sz w:val="22"/>
                <w:szCs w:val="22"/>
                <w:lang w:val="en-CA"/>
              </w:rPr>
              <w:t xml:space="preserve">Department of Physics and Atmospheric Science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sz w:val="22"/>
                <w:szCs w:val="22"/>
                <w:lang w:val="en-CA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. C. McConnell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istinguished Research Professor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partment of Earth and Space Science and Engineering</w:t>
            </w:r>
            <w:r>
              <w:rPr>
                <w:sz w:val="22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York Universit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Gordon McBean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Institute for Catastrophic Loss Reduction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Western Ontari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. Harry McCaughey</w:t>
              <w:br/>
              <w:t>Professor</w:t>
              <w:br/>
              <w:t>Department of Geography</w:t>
              <w:br/>
              <w:t>Queen's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CA"/>
              </w:rPr>
              <w:t>Dr. Norman McFarlane</w:t>
              <w:br/>
              <w:t>Director, SPARC International Project Office</w:t>
              <w:br/>
              <w:t>Adjunct Professor</w:t>
              <w:br/>
              <w:t>Department of Physics, University of Toronto</w:t>
              <w:br/>
              <w:t>Senior Scientist Emeritus</w:t>
              <w:br/>
              <w:t>Canadian Centre for Climate Modelling and Analysis</w:t>
              <w:br/>
              <w:t>Environment Canad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Katrin J. Meissn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istant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chool of Earth and Ocean Scienc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Victori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r. Humfrey Mell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Scientis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Ocean Scienc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r. Adam Monahan           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CA"/>
              </w:rPr>
              <w:t xml:space="preserve">Associate Professor          </w:t>
              <w:tab/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chool of Earth and Ocean Scienc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Victori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atrina Mo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. of Geography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University of Western Ontari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Lawrence A. Mysak, CM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Canada Steamship Lines Professor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ept. of Atmospheric and Oceanic Sciences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cGill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Paul Myer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ociate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arth and Atmospheric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ark Nutt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or, Henry Marshall Tory Chai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Desmond O’Neill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nsultant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Halifax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Tim Papakyriakou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entre for Earth Observation Scienc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nvironment &amp; Ge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Manitob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Thomas F. Pedersen, FRSC</w:t>
              <w:br/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chool of Earth and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nd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an of Science</w:t>
              <w:br/>
              <w:t>University of Victori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W.R. Peltier, FRSC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irector, Centre for Global Change Scienc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Professor and Professor of Physic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Physic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Toront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ohn Pomeroy, FR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and Canada Research Chair in Water Resources and Climate Chan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Centre for Hydr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 of Ge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Saskatchew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Francis Pou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Simon Prinsenber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tic Scient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Bedford Institute of Oceanography</w:t>
            </w:r>
            <w:r>
              <w:rPr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Alain Roy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 du Centre d'Applications et de Recherches en Télédétecti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ARTEL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é de Sherbrooke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Nigel T. Roulet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James McGill Professo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>Department of Ge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McGill School of Environment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cGill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André G. Ro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eur titulair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Chaire de recherche du Canada en dynamique fluviale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épartement de géographi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é de Montréal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avid J. Sauchy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irie Adaptation Research Collaborative University of Regin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CA"/>
              </w:rPr>
              <w:t>Dr. D. W. Schindler, OC, FRSC, FR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Killam Memorial Chair and Professor of Ecology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r. David B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lam Professor and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e for Environmental and Marine Ge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Earth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Martin Sharp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Professor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arth and Atmospheric Sciences 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Theodore G. Shepherd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Physic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Toront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Slobodan Simonovi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Civil and Environmental Engineering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Western Ontari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ames Sloan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Earth and Environmental Sciences and Director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erloo Centre for Atmospheric Sciences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John P. Smol, FRSC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Canada Research Chair in Environmental Change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aleoecological Environmental Assessment and Research Lab, Dept. of Biology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Queen's University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enneth Snelgrov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Engineering and Applied Science Memorial University of Newfoundlan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arek Stast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Applied Mathema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Waterlo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Ronald Stewar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 xml:space="preserve">Professor and Hea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>Dept. of Environment and Ge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Manitob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Douw G. Steyn</w:t>
              <w:br/>
              <w:t xml:space="preserve">Professor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Earth and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The University of British Columbi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Vincent L. St.Loui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ssociate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Biological Scienc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r. John M R Stone,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djunct Research 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Geography and Environmental Studi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arleton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nd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Vice-Chairman, IPCC Working Group I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. S. Stro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nct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Dr. Kimberly Strong,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Professor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Physic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Toront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>Dr. Gordon E. Swa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Mathematical and Statistical Scienc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iCs/>
                <w:sz w:val="22"/>
                <w:szCs w:val="22"/>
                <w:lang w:val="en-CA"/>
              </w:rPr>
              <w:t>University of Alberta</w:t>
            </w:r>
            <w:r>
              <w:rPr>
                <w:sz w:val="22"/>
                <w:szCs w:val="22"/>
                <w:lang w:val="en-CA"/>
              </w:rPr>
              <w:t xml:space="preserve"> </w:t>
              <w:br/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Peter A. Tayl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Professor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Atmospheric Science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York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Helmuth Thoma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Canada Research Chair in Marine Biogeochemistry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Oceanograph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alhousi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Charles 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eryl Ivey Chair for Ecosystem Heal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cConnell Family Professor in Ecosystem Healt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chulich School of Medicine and Dentis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niversity of Western Ontario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Peter Vict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Faculty of Environmental Studi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York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Warwick F. Vincent, FRS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>Professeur &amp; Chaire de Recherche du Canada</w:t>
              <w:br/>
              <w:t xml:space="preserve">Dépt de Biologie &amp; </w:t>
            </w:r>
            <w:r>
              <w:rPr>
                <w:sz w:val="22"/>
                <w:szCs w:val="22"/>
              </w:rPr>
              <w:t>Director, Centre d'études nordiques</w:t>
            </w:r>
            <w:r>
              <w:rPr>
                <w:sz w:val="22"/>
                <w:szCs w:val="22"/>
                <w:lang w:val="en-CA"/>
              </w:rPr>
              <w:br/>
              <w:t xml:space="preserve">Université Laval,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Claudia Wagner-Ridd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. Land Resource 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Guelph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aley A. Walk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Physic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Toront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William War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Professor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partment of Physics,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New Brunswick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Andrew J. Weaver, FRSC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 and Canada Research Chai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chool of Earth and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University of Victoria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Elaine Whea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 Scient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nct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Ge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Saskatchewan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r. Michael Whiticar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fessor, Biogeochemistr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chool of Earth and Ocean Sciences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iversity of Victori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ohn D. Wil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. of Earth and Atmospheric Sc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Alberta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John Yacke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Geograp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Calg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teven B. Yo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 Profes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Centre for Environment and Busi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Environment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University of Waterlo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andardtext">
    <w:name w:val="standardtext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14:00Z</dcterms:created>
  <dc:creator>gmcbean</dc:creator>
  <dc:description/>
  <cp:keywords/>
  <dc:language>en-US</dc:language>
  <cp:lastModifiedBy>Richard Littlemore</cp:lastModifiedBy>
  <cp:lastPrinted>2008-06-24T09:32:00Z</cp:lastPrinted>
  <dcterms:modified xsi:type="dcterms:W3CDTF">2008-06-25T23:14:00Z</dcterms:modified>
  <cp:revision>2</cp:revision>
  <dc:subject/>
  <dc:title>Canadian Climate Science Leaders</dc:title>
</cp:coreProperties>
</file>